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5: Worksheet mark scheme </w:t>
      </w:r>
      <w:r>
        <w:rPr>
          <w:sz w:val="24"/>
          <w:szCs w:val="24"/>
        </w:rPr>
        <w:t xml:space="preserve">(53 marks, </w:t>
      </w:r>
      <w:r>
        <w:rPr>
          <w:color w:val="FF0000"/>
          <w:sz w:val="24"/>
          <w:szCs w:val="24"/>
        </w:rPr>
        <w:t>HL 53 + 13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key Ps of marketing?</w:t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duc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i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mo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What are the </w:t>
      </w:r>
      <w:r>
        <w:rPr>
          <w:b/>
        </w:rPr>
        <w:t>three</w:t>
      </w:r>
      <w:r>
        <w:rPr/>
        <w:t xml:space="preserve"> additional Ps that mostly relate to marketing services?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op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ces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hysical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Define ‘marketing mix’.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the combination of marketing decisions used to market a product or service effectively. 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main factors that need to be taken into consideration when deciding the marketing mix of a product. </w:t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 objec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 budg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rget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e features of the product it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What is a marketing audit? </w:t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left="720" w:hanging="0"/>
        <w:rPr/>
      </w:pPr>
      <w:r>
        <w:rPr/>
        <w:t>This is a regular review of the cost and effectiveness of a marketing plan, including analysis of internal and external infl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What are the </w:t>
      </w:r>
      <w:r>
        <w:rPr>
          <w:b/>
        </w:rPr>
        <w:t>three</w:t>
      </w:r>
      <w:r>
        <w:rPr/>
        <w:t xml:space="preserve"> key features of a marketing audit?</w:t>
        <w:tab/>
        <w:tab/>
        <w:tab/>
        <w:tab/>
        <w:tab/>
      </w:r>
      <w:r>
        <w:rPr>
          <w:b/>
        </w:rPr>
        <w:t>(1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alysis of internal strengths and weaknesses (S and W of SWOT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alysis of external opportunities and threats (O and T of SWOT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gular review of progress of plan against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types of information that market research is generally used to find out.</w:t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 siz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umer tast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ffectiveness of promo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or advantage, e.g. USP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’ preferred distribution metho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ckaging preferen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ic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eferred product fea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eatures of primary market research? </w:t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p to da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cuses on exactly what business needs to know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ime consum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ften 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What are the </w:t>
      </w:r>
      <w:r>
        <w:rPr>
          <w:b/>
        </w:rPr>
        <w:t>four</w:t>
      </w:r>
      <w:r>
        <w:rPr/>
        <w:t xml:space="preserve"> main features of secondary market research? </w:t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aster than primary market researc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heaper than primary market researc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y not be up to da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y not have exact focus needed by the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commonly used sources of secondary data. </w:t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public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librar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rade organis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 intelligence repor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newspap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pecialist public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al company record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primary market research techniques. 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umer survey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st marketing in a geographic area before main launc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umer panels/discussion group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ternet survey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lephone survey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 feedback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  <w:t xml:space="preserve">State and explain </w:t>
      </w:r>
      <w:r>
        <w:rPr>
          <w:b/>
        </w:rPr>
        <w:t>five</w:t>
      </w:r>
      <w:r>
        <w:rPr/>
        <w:t xml:space="preserve"> sampling techniques. </w:t>
        <w:tab/>
        <w:tab/>
        <w:tab/>
        <w:tab/>
        <w:tab/>
        <w:tab/>
      </w:r>
      <w:r>
        <w:rPr>
          <w:b/>
        </w:rPr>
        <w:t>(10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random: computerised selection of sample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tratified: random sampling within target market segments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quota: stratified sampling using a specified proportion of subgroup individuals within each stratum/seg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uster: sample (often random) taken from a restricted popul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nowball: first respondent refers a friend, who refers another frien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ab/>
        <w:t xml:space="preserve">What is differentiated marketing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Marketing that targets specific market segmen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</w:t>
      </w:r>
      <w:r>
        <w:rPr/>
        <w:tab/>
        <w:t xml:space="preserve">State and explain the </w:t>
      </w:r>
      <w:r>
        <w:rPr>
          <w:b/>
        </w:rPr>
        <w:t>three</w:t>
      </w:r>
      <w:r>
        <w:rPr/>
        <w:t xml:space="preserve"> main ways in which a market can be segmented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eographic differences: different area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sychographic factors: lifestyles, personalities, values, attitud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demographic differences: age, sex, family size, ethic background, socioeconomic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ab/>
        <w:t xml:space="preserve">What is market positioning?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analysis of consumer perceptions of existing brands in order to identify niche markets, e.g. by price, quality, image, etc. A market positioning map may be used to present the information visu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</w:t>
      </w:r>
      <w:r>
        <w:rPr/>
        <w:tab/>
        <w:t xml:space="preserve">Define the term ‘corporate image’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the consumer perception of a company behind a brand or a produ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7</w:t>
      </w:r>
      <w:r>
        <w:rPr/>
        <w:tab/>
      </w:r>
      <w:r>
        <w:rPr>
          <w:b/>
          <w:color w:val="FF0000"/>
        </w:rPr>
        <w:t>(HL)</w:t>
      </w:r>
      <w:r>
        <w:rPr/>
        <w:t xml:space="preserve"> State Porter’s Five Forces and indentify the key force though which the others act. </w:t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Key force</w:t>
      </w:r>
      <w:r>
        <w:rPr/>
        <w:t>: competitive rivalr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reat of entr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upplier pow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uyer pow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reat of substit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hree</w:t>
      </w:r>
      <w:r>
        <w:rPr/>
        <w:t xml:space="preserve"> instances in which competitive rivalry is likely to be high.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ntrance to the market is cheap and eas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ubstitute products pose a threa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f suppliers could potentially become riva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n buyers can easily buy from another firm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ere are many firms with a similar market share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slow market growth forces firms to take market share from rivals if they want to  grow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ittle differentiation between products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19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are the </w:t>
      </w:r>
      <w:r>
        <w:rPr>
          <w:b/>
        </w:rPr>
        <w:t>three</w:t>
      </w:r>
      <w:r>
        <w:rPr/>
        <w:t xml:space="preserve"> main decisions that a model such as Porter’s Five Forces may be used to make?</w:t>
        <w:tab/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ther to go into a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ther to stay in a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ow to improve a firm’s competitive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at is a time-series analysis of sales data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when sales data is kept over time and then graphed trends can be extrapolated to try to predict the future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3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20:00Z</dcterms:modified>
  <cp:revision>9</cp:revision>
  <dc:subject/>
  <dc:title>Extension worksheet – Topic 6</dc:title>
</cp:coreProperties>
</file>